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Oversight Committee's Support Unit - 05 - PRO631LAD-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6 staff currently work for the applicant and at least 3 (Principal advisors and/or Senior Advisors) in fields related to this contract, i.e., Forensics, Integrity, Compliance and Whistleblowing managemen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5 - PRO631LAD-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expert's profile)</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ny key or non-key expert proposed in this tender procedure will either be employed or otherwise legally contracted, directly or indirectly, by the tenderer (or, for a consortium, by a member of the consortium).</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The auditor/practitioner, if applicable, whose name and contact details have been provided as part of the Organisation &amp; Methodology meets at least one of the conditions listed in section 4 of the Terms of Reference for expenditure verification (B Annex VII Terms of reference and report of factual findings v2025).</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understand that our tender may be rejected if we propose key and non-key experts who have been involved in preparing this project or employ them as advisers in the preparation of our tender.</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tenderer (or, for a consortium, by a member of the consortium). Where any key or non-key experts proposed in this tender procedure will not be directly contracted or employed by the tenderer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Oversight Committee's Support Unit - 05 - PRO631LAD-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6 staff currently work for the applicant and at least 3 (Principal advisors and/or Senior Advisors) in fields related to this contract, i.e., Forensics, Integrity, Compliance and Whistleblowing managemen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US"/>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48:00Z</dcterms:created>
  <dc:creator/>
  <dc:description/>
  <cp:keywords/>
  <dc:language>en-US</dc:language>
  <cp:lastModifiedBy/>
  <dcterms:modified xsi:type="dcterms:W3CDTF">2025-11-20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